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5790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 w:val="false"/>
                <w:i w:val="false"/>
                <w:sz w:val="22"/>
                <w:szCs w:val="22"/>
                <w:lang w:val="en-GB"/>
              </w:rPr>
              <w:t>Prot. AOODGOSV 4514 del 26/04/2016</w:t>
            </w:r>
          </w:p>
          <w:p>
            <w:pPr>
              <w:pStyle w:val="Normal"/>
              <w:spacing w:before="240" w:after="0"/>
              <w:rPr>
                <w:b/>
                <w:b/>
                <w:i/>
                <w:i/>
                <w:sz w:val="22"/>
                <w:szCs w:val="24"/>
                <w:lang w:val="en-GB"/>
              </w:rPr>
            </w:pPr>
            <w:r>
              <w:rPr>
                <w:b/>
                <w:i/>
                <w:sz w:val="22"/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before="24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jc w:val="right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spacing w:lineRule="atLeast" w:line="360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i Direttori degli Uffici Scolastici Regionali                                                                                                    Loro sedi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i Dirigenti scolastici e ai coordinatori didattici delle scuole statali e paritarie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Loro sedi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Sovrintendente Scolastico per la scuola in lingua italiana della provincia di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 Dirigente del Dipartimento Istruzione della provincia di Trento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All’Intendente Scolastico per la scuola italian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in lingua tedesc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All’Intendente Scolastico per la scuola italiana</w:t>
            </w:r>
          </w:p>
          <w:p>
            <w:pPr>
              <w:pStyle w:val="Normal"/>
              <w:spacing w:lineRule="atLeast" w:line="360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in lingua ladina       Bolzano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Al sovrintendente agli Studi della Regione Autonoma della Valle d’Aosta 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>e, p.c.                                                Al Capo Dipartimento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per il sistema educativo di istruzione e di formazione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580" w:leader="none"/>
                <w:tab w:val="left" w:pos="651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ab/>
              <w:tab/>
              <w:tab/>
              <w:tab/>
              <w:tab/>
              <w:t xml:space="preserve">                     SEDE</w:t>
            </w:r>
          </w:p>
          <w:p>
            <w:pPr>
              <w:pStyle w:val="Normal"/>
              <w:spacing w:lineRule="atLeast" w:line="36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All’Ufficio Stampa</w:t>
            </w:r>
          </w:p>
          <w:p>
            <w:pPr>
              <w:pStyle w:val="Normal"/>
              <w:spacing w:lineRule="atLeast" w:line="36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</w:t>
            </w:r>
            <w:r>
              <w:rPr>
                <w:szCs w:val="24"/>
              </w:rPr>
              <w:t>SEDE</w:t>
            </w:r>
          </w:p>
          <w:p>
            <w:pPr>
              <w:pStyle w:val="Normal"/>
              <w:spacing w:lineRule="atLeast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>
          <w:color w:val="D9D9D9"/>
          <w:szCs w:val="24"/>
        </w:rPr>
      </w:pPr>
      <w:r>
        <w:rPr>
          <w:szCs w:val="24"/>
        </w:rPr>
        <w:t>OGGETTO: Completamento pubblicazione esempi di 2ª prova scritta/esami di Stato 2016,  e Nuovo Archivio Tracce/esempi di 2 prova scritta esami di Stato aa.ss.2014-2015 e 2015-2016 e avviso pubblicazione esempio prova  di Matematica per i Licei Scientifici.</w:t>
      </w:r>
    </w:p>
    <w:p>
      <w:pPr>
        <w:pStyle w:val="Normal"/>
        <w:autoSpaceDE w:val="false"/>
        <w:ind w:firstLine="5579"/>
        <w:jc w:val="both"/>
        <w:rPr>
          <w:color w:val="D9D9D9"/>
          <w:szCs w:val="24"/>
        </w:rPr>
      </w:pPr>
      <w:r>
        <w:rPr>
          <w:color w:val="D9D9D9"/>
          <w:szCs w:val="24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szCs w:val="24"/>
        </w:rPr>
      </w:pPr>
      <w:r>
        <w:rPr>
          <w:szCs w:val="24"/>
        </w:rPr>
        <w:t>Si trasmettono in allegato le note della Struttura Tecnica Esami di Stato contenenti alcuni esempi di prova relativi alla 2ª prova scritta Esami di Stato 2016, a completamento della precedente pubblicazione del mese di marzo, al fine di sostenere l’azione di accompagnamento ai nuovi ordinamenti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Si comunica che è stato predisposto un nuovo Archivio Tracce contenente tutte le I, II e IV prove scritte date nelle sessioni ordinaria, suppletiva e straordinaria degli esami di Stato 2014-2015 nonché gli esempi di 2° prova scritta pubblicati nel 2015 e 2016 per i nuovi ordinamenti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La pubblicazione avverrà sul sito istituzionale del M.I.U.R. tra le news e nella sezione Istruzione/Esame di Stato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Si comunica infine che esempio di  2° prova scritta di Matematica per i Licei Scientifici sarà pubblicato il giorno 29 aprile 2016 alle ore 8:00 sul sito Esami di Stato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  <w:t>Si ringrazia per la consueta fattiva collaborazione.</w:t>
      </w:r>
    </w:p>
    <w:p>
      <w:pPr>
        <w:pStyle w:val="Normal"/>
        <w:spacing w:lineRule="atLeast" w:line="36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Il Direttore Generale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  <w:t>F.to Carmela Palumbo</w:t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579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4" w:gutter="0" w:header="2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2"/>
        <w:szCs w:val="32"/>
      </w:rPr>
    </w:pPr>
    <w:r>
      <w:rPr>
        <w:rFonts w:cs="English111 Adagio BT" w:ascii="English111 Adagio BT" w:hAnsi="English111 Adagio BT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28"/>
        <w:szCs w:val="28"/>
      </w:rPr>
    </w:pPr>
    <w:r>
      <w:rPr>
        <w:rFonts w:cs="Arial" w:ascii="English111 Adagio BT" w:hAnsi="English111 Adagio BT"/>
        <w:i/>
        <w:sz w:val="28"/>
        <w:szCs w:val="28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1:00Z</dcterms:created>
  <dc:creator>M.I.U.R.</dc:creator>
  <dc:description/>
  <cp:keywords/>
  <dc:language>en-US</dc:language>
  <cp:lastModifiedBy>Administrator</cp:lastModifiedBy>
  <cp:lastPrinted>2016-04-20T15:37:00Z</cp:lastPrinted>
  <dcterms:modified xsi:type="dcterms:W3CDTF">2016-04-27T09:03:00Z</dcterms:modified>
  <cp:revision>17</cp:revision>
  <dc:subject/>
  <dc:title> </dc:title>
</cp:coreProperties>
</file>